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јуни 2020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остваривању права на бесплатну правну помоћ у Републици Српско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5. јуна 2020. године разматрао је Приједлог закона о остваривању права на бесплатну правну помоћ у Републици Српској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Младен Поповић, Наташа Радуловић, Обрен Марковић, Мирко Совиљ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Селак, Небојша Марић и Љубиша Кру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Бранкица  Арежина, представница Министарств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Дес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јуни 2020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ама Закона о заштити и поступању са дјецом и малољетницима у кривич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5. јуна 2020. године разматрао је Приједлог закона о измјенама и допунама Закона о заштити и поступању са дјецом и малољетницима у кривич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Младен Поповић, Наташа Радуловић, Обрен Марковић, Љубиша Крунић, Мирко Совиљ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Селак и Небојша Мар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о је Ненад Миркоњ, представник Министарств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Дес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јуни 2020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Приједлога закона о измјенама и допунама Закона о судским таксам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5. јуна 2020. године разматрао је Приједлог закона о измјенама и допунама Закона о судским таксама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Младен Поповић, Наташа Радуловић, Обрен Марковић, Љубиша Крунић, Мирко Совиљ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Селак и Небојша Мар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о је Слободан Зец, помоћник министр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Дес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јуни 2020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закона о управној инспекцији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5. јуна 2020. године разматрао је Нацрт закона о управној инспекцији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Младен Поповић, Наташа Радуловић, Обрен Марковић, Љубиша Крунић, Мирко Совиљ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Селак и Небојша Мар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о је Никола Кнежевић, помоћник министра управе и локалне самоупра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Дес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јуни 2020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закона о измјенама и допунама Кривичног законик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5. јуна 2020. године разматрао је Нацрт закона о измјенама и допунама Кривичног законика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Младен Поповић, Наташа Радуловић, Обрен Марковић, Љубиша Крунић, Мирко Совиљ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Селак и Небојша Мар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о је Слободан Зец, помоћник министр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Дес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јуни 2020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закона о измјенама и допунама Закона о кривичном поступку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5. јуна 2020. године разматрао је Нацрт закона о измјенама и допунама Закона о кривичном поступку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Младен Поповић, Наташа Радуловић, Обрен Марковић, Љубиша Крунић, Мирко Совиљ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Селак и Небојша Мар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о је Слободан Зец, помоћник министр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Дес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јуни 2020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Годишњег извјештаја Омбудсмана за дјецу за 2019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5. јуна 2020. године разматрао је Годишњи извјештај Омбудсмана за дјецу за 2019. годин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Младен Поповић, Наташа Радуловић, Обрен Марковић, Љубиша Крунић, Мирко Совиљ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Селак и Небојша Мар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Годишњи извјештај поднијела је Нада Граховац, омбудсман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Годишњи извјештај, у предложеној форми, разматра на Дес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јуни 2020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Годишњег извјештаја о резултатима активности Институције омбудсмана за људска права Босне и Херцеговине за 2019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5. јуна 2020. године разматрао је Годишњи извјештај о резултатима активности Институције омбудсмана за људска права Босне и Херцеговине за 2019. годин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Младен Поповић, Наташа Радуловић, Обрен Марковић, Љубиша Крунић, Мирко Совиљ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Селак и Небојша Мар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Годишњег извјештаја поднио је Љубинко Митровић, омбудсман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Годишњи извјештај, у предложеној форми, разматра на Дес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80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јуни 2020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Специјалног извјештаја Институције омбудсмана за људска права Босне и Херцеговине о праву на слободу мирног окупљањ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Осмој сједници одржаној 15. јуна 2020. године разматрао је Специјални извјештај Институције омбудсмана за људска права Босне и Херцеговине о праву на слободу мирног окупљања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Младен Поповић, Наташа Радуловић, Обрен Марковић, Љубиша Крунић, Мирко Совиљ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Селак и Небојша Мар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Специјалног извјештаја поднио је Љубинко Митровић, омбудсман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Специјални извјештај, у предложеној форми, разматра на Дес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20-02-17T14:15:00Z</cp:lastPrinted>
  <dcterms:modified xsi:type="dcterms:W3CDTF">2020-06-16T07:47:00Z</dcterms:modified>
  <cp:revision>709</cp:revision>
  <dc:subject/>
  <dc:title>Датум, 10</dc:title>
</cp:coreProperties>
</file>